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26042195"/>
      <w:bookmarkStart w:id="1" w:name="__Fieldmark__0_6260421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26042195"/>
      <w:bookmarkStart w:id="3" w:name="__Fieldmark__1_6260421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26042195"/>
      <w:bookmarkStart w:id="5" w:name="__Fieldmark__2_6260421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26042195"/>
      <w:bookmarkStart w:id="7" w:name="__Fieldmark__3_6260421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